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amochód jadąc z prędkością 60km/h pokonał 140km. Jak długo jechał ten samochód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4380</wp:posOffset>
            </wp:positionH>
            <wp:positionV relativeFrom="paragraph">
              <wp:posOffset>411480</wp:posOffset>
            </wp:positionV>
            <wp:extent cx="4029075" cy="1019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Oblicz, z jaką prędkością w kilometrach na godzinę porusza się samochód, jeżeli 120km przejechał w czasie: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) 60 minut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) 2 godziny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)180 minut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Dwa samoloty wystartowały jednocześnie z dwóch lotnisk oddalonych </w:t>
        <w:br/>
        <w:t>o 3400km i leciały naprzeciw siebie. Po ilu godzinach lotu samoloty minęły się, jeżeli prędkość jednego była równa 800km/h, a drugiego 900km/h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29330</wp:posOffset>
            </wp:positionH>
            <wp:positionV relativeFrom="paragraph">
              <wp:posOffset>36830</wp:posOffset>
            </wp:positionV>
            <wp:extent cx="1466850" cy="107632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805</wp:posOffset>
            </wp:positionH>
            <wp:positionV relativeFrom="paragraph">
              <wp:posOffset>203835</wp:posOffset>
            </wp:positionV>
            <wp:extent cx="1503680" cy="11334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4.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Marek idąc z prędkością  6km/h pokonuje drogę z domu do szkoły w ciągu </w:t>
        <w:br/>
        <w:t xml:space="preserve">20 minut. Mariola, siostra Marka, jeździ do tej samej szkoły rowerem </w:t>
        <w:br/>
        <w:t>z prędkością 24km/h. Mariola wyjeżdża z domu 15 min po Marku.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9380</wp:posOffset>
            </wp:positionH>
            <wp:positionV relativeFrom="paragraph">
              <wp:posOffset>90805</wp:posOffset>
            </wp:positionV>
            <wp:extent cx="1581150" cy="162941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Które z dzieci pierwsze dociera  do szkoły?</w:t>
      </w:r>
      <w:r>
        <w:rPr>
          <w:rFonts w:cs="Century Gothic" w:ascii="Century Gothic" w:hAnsi="Century Gothic"/>
          <w:b/>
          <w:sz w:val="28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1:28:00Z</dcterms:created>
  <dc:creator>Alina Dąbek</dc:creator>
  <dc:description/>
  <dc:language>en-US</dc:language>
  <cp:lastModifiedBy>jg</cp:lastModifiedBy>
  <dcterms:modified xsi:type="dcterms:W3CDTF">2013-08-24T21:28:00Z</dcterms:modified>
  <cp:revision>2</cp:revision>
  <dc:subject/>
  <dc:title/>
</cp:coreProperties>
</file>